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11"/>
          <w:sz w:val="22"/>
          <w:szCs w:val="22"/>
          <w:lang w:eastAsia="ru-RU"/>
        </w:rPr>
        <w:drawing>
          <wp:inline distT="0" distB="0" distL="0" distR="0">
            <wp:extent cx="56642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ДМИНИСТРАЦИЯ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82" w:after="0"/>
        <w:jc w:val="center"/>
        <w:outlineLvl w:val="0"/>
        <w:rPr>
          <w:rFonts w:ascii="Verdana" w:hAnsi="Verdana" w:eastAsia="Times New Roman" w:cs="Arial"/>
          <w:b/>
          <w:b/>
          <w:bCs/>
          <w:sz w:val="30"/>
          <w:szCs w:val="30"/>
          <w:lang w:eastAsia="ru-RU"/>
        </w:rPr>
      </w:pPr>
      <w:r>
        <w:rPr>
          <w:rFonts w:eastAsia="Times New Roman" w:cs="Arial" w:ascii="Verdana" w:hAnsi="Verdana"/>
          <w:b/>
          <w:bCs/>
          <w:sz w:val="30"/>
          <w:szCs w:val="3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sz w:val="32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__________________</w:t>
        <w:tab/>
        <w:tab/>
        <w:tab/>
        <w:tab/>
        <w:tab/>
        <w:tab/>
        <w:t xml:space="preserve">             №________________</w:t>
      </w:r>
    </w:p>
    <w:p>
      <w:pPr>
        <w:pStyle w:val="Normal"/>
        <w:shd w:fill="FFFFFF" w:val="clear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sz w:val="44"/>
        </w:rPr>
      </w:pPr>
      <w:r>
        <w:rPr>
          <w:sz w:val="44"/>
        </w:rPr>
      </w:r>
    </w:p>
    <w:tbl>
      <w:tblPr>
        <w:tblW w:w="2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</w:tblGrid>
      <w:tr>
        <w:trPr/>
        <w:tc>
          <w:tcPr>
            <w:tcW w:w="39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85" w:hanging="0"/>
              <w:jc w:val="both"/>
              <w:rPr/>
            </w:pPr>
            <w:r>
              <w:rPr/>
              <w:t xml:space="preserve">О внесении изменений </w:t>
              <w:br/>
              <w:t xml:space="preserve">в постановление администрации города от 17.09.2014 №2013 </w:t>
              <w:br/>
              <w:t xml:space="preserve">(в редакции постановления </w:t>
              <w:br/>
              <w:t>от 23.03.2020 №441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674" w:leader="none"/>
        </w:tabs>
        <w:spacing w:lineRule="auto" w:line="240" w:before="0" w:after="0"/>
        <w:ind w:firstLine="567"/>
        <w:jc w:val="both"/>
        <w:rPr/>
      </w:pPr>
      <w:r>
        <w:rPr/>
        <w:t xml:space="preserve">В соответствии с решением Барнаульской городской Думы от 04.12.2020 №609 «О бюджете города на 2021 год и на плановый период 2022 </w:t>
        <w:br/>
        <w:t>и 2023 годов»,</w:t>
      </w:r>
      <w:r>
        <w:rPr>
          <w:bCs/>
        </w:rPr>
        <w:t xml:space="preserve"> </w:t>
      </w:r>
      <w:r>
        <w:rPr/>
        <w:t>постановлением администрации города от 03.04.2014 №635 «Об утверждении Порядка разработки, реализации и оценки эффективности муниципальных программ»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/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. Внести в постановление администрации города от 17.09.2014 №2013 «Об утверждении муниципальной программы «Барнаул – комфортный город» на 2015-2030 годы» (в редакции постановления от 23.03.2020 №441)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.1. Пункт 5 постановл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«</w:t>
      </w:r>
      <w:r>
        <w:rPr>
          <w:lang w:eastAsia="ru-RU"/>
        </w:rPr>
        <w:t>5. Контроль за исполнением постановления возложить на заместителя главы администрации города по городскому хозяйству.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1.2. В приложении к постановлению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1.2.1. В разделе «ПАСПОРТ муниципальной программы «Барнаул – комфортный город» на 2015 – 2030 годы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lang w:eastAsia="ru-RU"/>
        </w:rPr>
        <w:t xml:space="preserve">1.2.1.1. </w:t>
      </w:r>
      <w:hyperlink r:id="rId3">
        <w:r>
          <w:rPr>
            <w:rStyle w:val="InternetLink"/>
            <w:color w:val="000000"/>
            <w:lang w:eastAsia="ru-RU"/>
          </w:rPr>
          <w:t>Строку</w:t>
        </w:r>
      </w:hyperlink>
      <w:r>
        <w:rPr>
          <w:lang w:eastAsia="ru-RU"/>
        </w:rPr>
        <w:t xml:space="preserve"> «Объемы финансирования Программы» изложить </w:t>
        <w:br/>
        <w:t>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«Общий объем финансирования Программы за счет всех источников        в 2015 – 2030 годах составляет 4715277,4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15 год – 319064,7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16 год – 297287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17 год – 308650,8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18 год – 404586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19 год – 578238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0 год – 262858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1 год – 312076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2 год – 274038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3 год – 270956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4 год – 294544,5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5 год – 294544,5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6 год – 294544,5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7 год – 294544,5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8 год – 253632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9 год – 132926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30 год – 122784,3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Источники финансиров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средства федерального бюджета – 298282,6 тыс. рублей, в том числе </w:t>
        <w:br/>
        <w:t>по год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5 год – 58478,7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6 год – 57297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7 год – 34329,2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8 год – 19649,9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9 год – 39012,2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0 год – 4502,8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1 год – 33340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2 год – 27184,8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3 год – 24487,3 тыс. рублей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средства краевого бюджета – 180189,3 тыс. рублей, в том числе </w:t>
        <w:br/>
        <w:t>по год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9 год – 164033,3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0 год – 16156,0 тыс. рублей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средства бюджета города – 4178714,3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5 год – 259272,3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6 год – 239989,5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7 год – 253400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8 год – 350767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9 год – 373505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0 год – 242199,8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1 год – 278735,9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2 год – 246853,3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3 год – 246469,3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4 год – 294544,5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5 год – 294544,5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6 год – 294544,5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7 год – 294544,5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8 год – 253632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9 год – 132926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30 год – 122784,3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внебюджетные источники – 58091,2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5 год – 1313,7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6 год – 0,0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7 год – 20921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8 год – 34169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9 год – 1687,5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Реализация мероприятий в рамках Программы является расходным обязательством городского округа - города Барнаула Алтайского края в части финансирования из средств бюджета гор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Объемы финансирования подлежат ежегодному уточнению </w:t>
        <w:br/>
        <w:t>в соответствии с решением о бюджете города на очередной финансовый год и на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Дополнительно к средствам, выделяемым из бюджета города, могут быть привлечены средства федерального и краевого бюджетов, средства собственников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1.2.1.2. Строку «Ожидаемые результаты реализации Программы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«Обеспечение устойчивого сокращения доли аварийного и ветхого жилья в общей площади жилищного фонда до уровня менее 1%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увеличение доли благоустроенного жилья от общего количества с 76,8% до 90,0%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благоустройство 179 объектов на территории жилой застрой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увеличение доли граждан, улучшивших жилищные условия в течение года, в общем количестве граждан, нуждающихся в улучшении жилищных условий, состоящих на учете в качестве нуждающихся в жилых помещениях среди малоимущих граждан, до 8,2%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увеличение доли граждан, категории которых установлены федеральным законодательством, улучшивших жилищные условия в течение года, в общем количестве граждан, категории которых установлены федеральным законодательством, в том числе ветеранов Великой Отечественной войны, ветеранов боевых действий, инвалидов и семей, имеющих детей-инвалидов, вставших на учет до 01.01.2005, до 71,7%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1.2.2. В разделе 2 «Приоритеты муниципальной политики в сфере реализации Программы, цель и задачи, описание основных ожидаемых конечных результатов Программы, сроков и этапов ее реализации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1.2.2.1. Подраздел 2.1</w:t>
      </w:r>
      <w:r>
        <w:rPr>
          <w:b/>
          <w:lang w:eastAsia="ru-RU"/>
        </w:rPr>
        <w:t xml:space="preserve"> </w:t>
      </w:r>
      <w:r>
        <w:rPr>
          <w:lang w:eastAsia="ru-RU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lang w:eastAsia="ru-RU"/>
        </w:rPr>
        <w:t>«</w:t>
      </w:r>
      <w:r>
        <w:rPr/>
        <w:t>2.1. Приоритеты муниципальной политики в сфере реализации 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Приоритеты и цели в жилищной и жилищно-коммунальной сферах определен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 xml:space="preserve">Указом Президента Российской Федерации от 07.05.2012 №600 </w:t>
        <w:br/>
        <w:t xml:space="preserve">«О мерах по обеспечению граждан Российской Федерации доступным </w:t>
        <w:br/>
        <w:t>и комфортным жильем и повышению качества жилищно-коммунальных услуг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 xml:space="preserve">Указом Президента Российской Федерации от 07.05.2018 №204 </w:t>
        <w:br/>
        <w:t>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Указом Президента РФ от 21.07.2020 №474 «О национальных целях развития Российской Федерации на период до 2030 года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Государственной программой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1710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 xml:space="preserve">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  <w:br/>
        <w:t>№1662-р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 xml:space="preserve">Стратегическая цель государственной политики в указанных сферах </w:t>
        <w:br/>
        <w:t xml:space="preserve">на период до 2030 года - создание комфортной среды обитания </w:t>
        <w:br/>
        <w:t>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 xml:space="preserve">В соответствии со стратегией социально-экономического развития Алтайского края до 2025 года, утвержденной законом Алтайского края </w:t>
        <w:br/>
        <w:t xml:space="preserve">от 21.11.2012 №86-ЗС, целью государственной жилищной политики </w:t>
        <w:br/>
        <w:t xml:space="preserve">в Алтайском крае является обеспечение доступности жилья для граждан </w:t>
        <w:br/>
        <w:t>с различными доходами, обеспечение соответствия объемов комфортного жилищного фонда потребностям насе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 xml:space="preserve">Результатами реализации государственной жилищной политики </w:t>
        <w:br/>
        <w:t>в Алтайском крае должны ста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 xml:space="preserve">создание безопасной и комфортной среды обитания </w:t>
        <w:br/>
        <w:t>и жизнедеятельности челове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создание сбалансированной системы расселения и обеспечение возможностей для территориальной мобильности насе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В соответствии со стратегией социально-экономического развития города Барнаула до 2025 года, утвержденной решением Барнаульской городской Думы от 19.12.2013 №234, одним из стратегических направлений деятельности администрации города является развитие жилищно-коммунального хозяй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Стратегическими целями, направленными на реализацию данного направления,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 xml:space="preserve">наращивание объемов капитального ремонта жилищного фонда, </w:t>
        <w:br/>
        <w:t>в том числе путем использования мансардного строитель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повышение уровня ресурсо- и энергоэффективности в сфере коммунального хозяй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улучшение системы обращения с отходами (раздельный сбор твердых коммунальных отходов, строительство нового полигона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развитие системы управления жилищным фондом, отвечающей современным требования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создание благоприятных условий для привлечения частных инвестиций в сферу жилищно-коммунального хозяй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достижение показателей в рамках цели «Комфортная и безопасная среда для жизни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1.2.2.2. Подраздел 2.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lang w:eastAsia="ru-RU"/>
        </w:rPr>
      </w:pPr>
      <w:r>
        <w:rPr>
          <w:lang w:eastAsia="ru-RU"/>
        </w:rPr>
        <w:t>«2.3. Конечные результаты реализации 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Основными ожидаемыми результатами реализации Программы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обеспечение устойчивого сокращения доли аварийного и ветхого жилья в общей площади жилищного фонда до уровня менее 1%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увеличение доли благоустроенного жилья от общего количества с 76,8% до 90,0%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благоустройство 179 объектов на территории жилой застрой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увеличение доли граждан, улучшивших жилищные условия в течение года, в общем количестве граждан, нуждающихся в улучшении жилищных условий, состоящих на учете в качестве нуждающихся в жилых помещениях среди малоимущих граждан, до 8,2%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увеличение доли граждан, категории которых установлены федеральным законодательством, улучшивших жилищные условия в течение года, в общем количестве граждан, категории которых установлены федеральным законодательством, в том числе ветеранов Великой Отечественной войны, ветеранов боевых действий, инвалидов и семей, имеющих детей-инвалидов, вставших на учет до 01.01.2005, до 71,7%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Сведения об индикаторах Программы и их значениях приведены </w:t>
        <w:br/>
        <w:t>в приложении 4 к Программе.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1.2.3. </w:t>
      </w:r>
      <w:r>
        <w:rPr>
          <w:lang w:eastAsia="ru-RU"/>
        </w:rPr>
        <w:t xml:space="preserve">Раздел 4 </w:t>
      </w:r>
      <w:r>
        <w:rPr>
          <w:rFonts w:eastAsia="Times New Roman"/>
          <w:lang w:eastAsia="ru-RU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lang w:eastAsia="ru-RU"/>
        </w:rPr>
      </w:pPr>
      <w:r>
        <w:rPr/>
        <w:t xml:space="preserve">«4. </w:t>
      </w:r>
      <w:r>
        <w:rPr>
          <w:rFonts w:eastAsia="Times New Roman"/>
          <w:lang w:eastAsia="ru-RU"/>
        </w:rPr>
        <w:t>Общий объем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Общий объем финансирования Программы за счет всех источников        в 2015 – 2030 годах составляет составляет 4715277,4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5 год - 319064,7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6 год - 297287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7 год - 308650,8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18 год – 404586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19 год – 578238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0 год – 262858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1 год – 312076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2 год – 274038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3 год – 270956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4 год – 294544,5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5 год – 294544,5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6 год – 294544,5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7 год – 294544,5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8 год – 253632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9 год – 132926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30 год – 122784,3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Источники финансиров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 xml:space="preserve">средства федерального бюджета – 298282,6 тыс. рублей, в том числе </w:t>
        <w:br/>
        <w:t>по год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5 год – 58478,7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6 год – 57297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7 год – 34329,2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8 год – 19649,9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9 год – 39012,2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0 год – 4502,8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1 год – 33340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2 год – 27184,8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3 год – 24487,3 тыс. рублей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 xml:space="preserve">средства краевого бюджета – 180189,3 тыс. рублей, в том числе </w:t>
        <w:br/>
        <w:t>по год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9 год – 164033,3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0 год – 16156,0 тыс. рублей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средства бюджета города – 4178714,3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5 год – 259272,3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6 год – 239989,5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7 год – 253400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8 год – 350767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9 год – 373505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0 год – 242199,8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1 год – 278735,9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2 год – 246853,3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3 год – 246469,3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4 год – 294544,5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5 год – 294544,5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6 год – 294544,5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7 год – 294544,5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8 год – 253632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9 год – 132926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30 год – 122784,3 тыс. рублей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внебюджетные источники – 58091,2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5 год – 1313,7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16 год – 0,0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7 год – 20921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8 год – 34169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9 год – 1687,5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Реализация мероприятий в рамках Программы является расходным обязательством городского округа - города Барнаула Алтайского края в части финансирования из средств бюджета гор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Объемы финансирования подлежат ежегодному уточнению </w:t>
        <w:br/>
        <w:t>в соответствии с решением о бюджете города на очередной финансовый год и на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Дополнительно к средствам, выделяемым из бюджета города, могут быть привлечены средства федерального и краевого бюджетов, средства собственников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1.3. В приложении 1 к муниципальной программе «Барнаул - комфортный город» на 2015 – 2030 год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1.3.1. В разделе «ПАСПОРТ подпрограммы «Обеспечение населения города Барнаула комфортным жильем на 2015 - 2030 годы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1.3.1.1. Строку «Объемы финансирования Подпрограммы» изложить </w:t>
        <w:br/>
        <w:t>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«Общий объем финансирования Подпрограммы за счет всех источников в 2015 – 2030 годах составляет 1664703,0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15 год – 145247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6 год – 151026,7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7 год – 145000,2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8 год – 234510,2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9 год – 362325,8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0 год – 97154,7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1 год – 111561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2 год – 68141,3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3 год – 65143,4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4 год – 40656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5 год – 40656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6 год – 40656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7 год – 40656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8 год – 40656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9 год – 40656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30 год – 40656,1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Источники финансиров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средства федерального бюджета – 298282,6 тыс. рублей, в том числе </w:t>
        <w:br/>
        <w:t>по год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5 год – 58478,7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6 год – 57297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7 год – 34329,2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8 год – 19649,9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9 год – 39012,2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0 год – 4502,8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1 год – 33340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2 год – 27184,8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3 год – 24487,3 тыс. рублей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средства краевого бюджета – 176892,8 тыс. рублей, в том числе </w:t>
        <w:br/>
        <w:t>по год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9 год – 160736,8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0 год – 16156,0 тыс. рублей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средства бюджета города – 1132750,1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5 год – 86768,3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6 год – 93729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7 год – 89750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8 год – 180691,3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9 год – 160889,3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0 год – 76495,9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1 год – 78220,9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2 год – 40956,5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3 год – 40656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4 год – 40656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5 год – 40656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6 год – 40656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7 год – 40656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8 год – 40656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9 год – 40656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30 год – 40656,1 тыс. рублей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внебюджетные источники – 56777,5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7 год – 20921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8 год – 34169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9 год – 1687,5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Объемы финансирования подлежат ежегодному уточнению </w:t>
        <w:br/>
        <w:t>в соответствии с решением о бюджете города на очередной финансовый год и на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Дополнительно к средствам, выделяемым из бюджета города, могут быть привлечены средства федерального и краевого бюджетов, средства собственников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1.3.1.2. Строку «Ожидаемые результаты реализации Подпрограммы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«Выполнение обязательств по переселению 2660 граждан из аварийного жилищного фонда или помещений, признанных непригодными для прожива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 xml:space="preserve">улучшение жилищных условий 85 граждан, состоящих на учете </w:t>
        <w:br/>
        <w:t xml:space="preserve">по улучшению жилищных условий среди малоимущих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 xml:space="preserve">улучшение жилищных условий 348 участников Великой Отечественной войны, ветеранов боевых действий, инвалидов и семей, имеющих </w:t>
        <w:br/>
        <w:t>детей-инвалидов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1.3.2. В разделе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1.3.2.1. Подраздел 2.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lang w:eastAsia="ru-RU"/>
        </w:rPr>
      </w:pPr>
      <w:r>
        <w:rPr>
          <w:lang w:eastAsia="ru-RU"/>
        </w:rPr>
        <w:t>«</w:t>
      </w:r>
      <w:r>
        <w:rPr>
          <w:szCs w:val="24"/>
          <w:lang w:eastAsia="ru-RU"/>
        </w:rPr>
        <w:t>2.1. Приоритеты муниципальной политики в сфере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Приоритеты и цели в жилищной и жилищно-коммунальной сферах определен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Указом Президента Российской Федерации от 07.05.2012 №600 </w:t>
        <w:br/>
        <w:t xml:space="preserve">«О мерах по обеспечению граждан Российской Федерации доступным </w:t>
        <w:br/>
        <w:t>и комфортным жильем и повышению качества жилищно-коммунальных услуг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Указом Президента Российской Федерации от 07.05.2018 №204 </w:t>
        <w:br/>
        <w:t>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Указом Президента РФ от 21.07.2020 №474 «О национальных целях развития Российской Федерации на период до 2030 года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Государственной программой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1710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  <w:br/>
        <w:t>№1662-р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Стратегическая цель государственной политики в указанных сферах </w:t>
        <w:br/>
        <w:t xml:space="preserve">на период до 2030 года - создание комфортной среды обитания </w:t>
        <w:br/>
        <w:t>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В соответствии со стратегией социально-экономического развития Алтайского края до 2025 года, утвержденной законом Алтайского края </w:t>
        <w:br/>
        <w:t xml:space="preserve">от 21.11.2012 №86-ЗС, государственной программой Алтайского края «Обеспечение доступным и комфортным жильем населения Алтайского края», утвержденной постановлением Правительства Алтайского края </w:t>
        <w:br/>
        <w:t>от 15.06.2020 №266, целью государственной жилищной политики</w:t>
        <w:br/>
        <w:t xml:space="preserve"> в Алтайском крае является обеспечение доступности жилья для граждан </w:t>
        <w:br/>
        <w:t>с различными доходами, обеспечение соответствия объемов комфортного жилищного фонда потребностям насе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Результатами реализации государственной жилищной политики </w:t>
        <w:br/>
        <w:t>в Алтайском крае должны ста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создание безопасной и комфортной среды обитания </w:t>
        <w:br/>
        <w:t>и жизнедеятельности челове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создание сбалансированной системы расселения и обеспечение возможностей для территориальной мобильности насе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В соответствии со стратегией социально-экономического развития города Барнаула до 2025 года, утвержденной решением Барнаульской городской Думы от 19.12.2013 №234, одним из стратегических направлений деятельности администрации города является развитие жилищно-коммунального хозяй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В рамках данного приоритета должна реализовываться программа расселения аварийного жилищного фон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 xml:space="preserve">Программа направлена на реализацию показателя социально-экономического развития города – «Доля аварийного и ветхого жилья </w:t>
        <w:br/>
        <w:t>в общей площади жилищного фонда, %»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1.3.2.2. Подраздел 2.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lang w:eastAsia="ru-RU"/>
        </w:rPr>
      </w:pPr>
      <w:r>
        <w:rPr>
          <w:lang w:eastAsia="ru-RU"/>
        </w:rPr>
        <w:t>«2.3. Конечн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Основными ожидаемыми результатами реализации Подпрограммы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выполнение обязательств по переселению 2660 граждан из аварийного жилищного фонда или помещений, признанных непригодными для прожива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улучшение жилищных условий 85 граждан, состоящих на учете </w:t>
        <w:br/>
        <w:t>по улучшению жилищных условий среди малоимущи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улучшение жилищных условий 348 участников Великой Отечественной войны, ветеранов боевых действий, инвалидов и семей, имеющих детей-инвалид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Сведения об индикаторах Подпрограммы и их значениях приведены </w:t>
        <w:br/>
        <w:t>в приложении 4 к Программе.»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lang w:eastAsia="ru-RU"/>
        </w:rPr>
        <w:t xml:space="preserve">1.3.3. Раздел 4 </w:t>
      </w:r>
      <w:r>
        <w:rPr>
          <w:rFonts w:eastAsia="Times New Roman"/>
          <w:lang w:eastAsia="ru-RU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lang w:eastAsia="ru-RU"/>
        </w:rPr>
      </w:pPr>
      <w:r>
        <w:rPr>
          <w:lang w:eastAsia="ru-RU"/>
        </w:rPr>
        <w:t>«4. Общий объем финансовых ресурсов, необходимых для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Общий объем финансирования Подпрограммы за счет всех источников </w:t>
        <w:br/>
        <w:t>в 2015 – 2030 годах составляет 1664703,0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5 год – 145247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6 год – 151026,7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7 год – 145000,2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8 год – 234510,2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9 год – 362325,8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0 год – 97154,7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1 год – 111561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2 год – 68141,3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3 год – 65143,4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4 год – 40656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5 год – 40656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6 год – 40656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7 год – 40656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8 год – 40656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9 год – 40656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30 год – 40656,1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Источники финансиров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средства федерального бюджета – 298282,6 тыс. рублей, в том числе </w:t>
        <w:br/>
        <w:t>по год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5 год – 58478,7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6 год – 57297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7 год – 34329,2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8 год – 19649,9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9 год – 39012,2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0 год – 4502,8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1 год – 33340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2 год – 27184,8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3 год – 24487,3 тыс. рублей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средства краевого бюджета – 176892,8 тыс. рублей, в том числе </w:t>
        <w:br/>
        <w:t>по год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9 год – 160736,8 тыс. рублей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0 – 16156,0 тыс. рублей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средства бюджета города – 1132750,1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5 год – 86768,3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6 год – 93729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7 год – 89750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8 год – 180691,3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9 год – 160889,3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0 год – 76495,9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1 год – 78220,9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2 год – 40956,5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3 год – 40656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4 год – 40656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5 год – 40656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6 год – 40656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7 год – 40656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8 год – 40656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9 год – 40656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30 год – 40656,1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внебюджетные источники – 56777,5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7 год – 20921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8 год – 34169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9 год – 1687,5 тыс. рублей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Объемы финансирования подлежат ежегодному уточнению </w:t>
        <w:br/>
        <w:t>в соответствии с решением о бюджете города на очередной финансовый год и на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Дополнительно к средствам, выделяемым из бюджета города, могут быть привлечены средства федерального и краевого бюджетов, средства собственников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1.4.</w:t>
      </w:r>
      <w:r>
        <w:rPr/>
        <w:t xml:space="preserve"> </w:t>
      </w:r>
      <w:r>
        <w:rPr>
          <w:lang w:eastAsia="ru-RU"/>
        </w:rPr>
        <w:t>В приложении 2 к муниципальной программе «Барнаул - комфортный город» на 2015 - 2030 год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1.4.1. В разделе «ПАСПОРТ подпрограммы «Создание условий для обеспечения населения города Барнаула качественными услугами жилищно-коммунального хозяйства на 2015 - 2030 годы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 xml:space="preserve">1.4.1.1. Строку «Объемы финансирования Подпрограммы» изложить </w:t>
        <w:br/>
        <w:t>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«Объем финансирования Подпрограммы за счет средств бюджета города</w:t>
        <w:br/>
        <w:t>в 2015 – 2030 годах составляет 2123696,7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5 год – 132841,3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6 год – 111946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7 год – 126801,4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8 год – 129903,9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9 год – 172830,8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0 год – 105510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1 год – 133386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2 год – 138767,8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3 год – 138684,2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4 год – 186759,4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5 год – 186759,4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6 год – 186759,4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7 год – 186759,4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8 год – 145846,9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9 год – 25141,5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30 год – 14999,2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Объемы финансирования подлежат ежегодному уточнению </w:t>
        <w:br/>
        <w:t>в соответствии с решением о бюджете города на очередной финансовый год и на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Дополнительно к средствам, выделяемым из бюджета города, могут быть привлечены средства федерального и краевого бюджетов, средства собственников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1.4.1.2. Строку «Ожидаемые результаты реализации Подпрограммы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«Приведение многоквартирного жилищного фонда города общей площадью 537245,2 тыс.кв.м в состояние, отвечающее современным требованиям и условиям энергоэффективн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снижение затрат, связанных с поддерживающим и заявочным ремонтом многоквартирных дом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повышение комфортности и безопасности проживания населения города в многоквартирных домах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1.4.2. Подраздел 2.3 раздела 2 «Приоритеты муниципальной политики </w:t>
        <w:br/>
        <w:t xml:space="preserve">в сфере реализации Подпрограммы, цель и задачи, описание основных ожидаемых конечных результатов Подпрограммы, сроков и этапов </w:t>
        <w:br/>
        <w:t>ее реализации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lang w:eastAsia="ru-RU"/>
        </w:rPr>
      </w:pPr>
      <w:r>
        <w:rPr>
          <w:lang w:eastAsia="ru-RU"/>
        </w:rPr>
        <w:t>«2.3. Конечн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Основными ожидаемыми результатами реализации Подпрограммы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приведение многоквартирного жилищного фонда города общей площадью 537245,2 тыс.кв.м в состояние, отвечающее современным требованиям и условиям энергоэффективности, а также</w:t>
      </w:r>
      <w:r>
        <w:rPr/>
        <w:t xml:space="preserve"> </w:t>
      </w:r>
      <w:r>
        <w:rPr>
          <w:lang w:eastAsia="ru-RU"/>
        </w:rPr>
        <w:t xml:space="preserve">аварийно-восстановительный ремонт многоквартирных домов в случае ухудшения </w:t>
        <w:br/>
        <w:t>их технического состояния и возникновения угрозы жизни и здоровью граждан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снижение затрат, связанных с поддерживающим и заявочным ремонтом многоквартирных дом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повышение комфортности и безопасности проживания населения города в многоквартирных дома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Сведения об индикаторах Подпрограммы и их значениях приведены </w:t>
        <w:br/>
        <w:t>в приложении 4 к Программе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1.4.3. Абзац 1 раздела 3 «Обобщенная характеристика мероприятий Подпрограммы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  <w:t xml:space="preserve">«Мероприятие «Капитальный ремонт жилищного фонда, аварийно-восстановительный ремонт жилищного фонда города Барнаула» направлено на проведение капитального ремонта многоквартирных жилых домов города во исполнение судебных актов об обязании администрации города Барнаула и (или) комитета произвести работы по капитальному ремонту конкретных многоквартирных домов за счет средств бюджета города Барнаула, в также на аварийно-восстановительный ремонт многоквартирных домов, в случае ухудшения их технического состояния и возникновения угрозы жизни </w:t>
        <w:br/>
        <w:t xml:space="preserve">и здоровью граждан. </w:t>
      </w:r>
      <w:hyperlink r:id="rId4">
        <w:r>
          <w:rPr>
            <w:rStyle w:val="InternetLink"/>
            <w:color w:val="000000"/>
            <w:lang w:eastAsia="ru-RU"/>
          </w:rPr>
          <w:t>Перечень</w:t>
        </w:r>
      </w:hyperlink>
      <w:r>
        <w:rPr>
          <w:lang w:eastAsia="ru-RU"/>
        </w:rPr>
        <w:t xml:space="preserve"> жилых домов, подлежащих капитальному ремонту, приведен в приложении 1 к Подпрограмме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1.4.4. Раздел 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lang w:eastAsia="ru-RU"/>
        </w:rPr>
      </w:pPr>
      <w:r>
        <w:rPr>
          <w:lang w:eastAsia="ru-RU"/>
        </w:rPr>
        <w:t>«4. Общий объем финансовых ресурсов, необходимых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lang w:eastAsia="ru-RU"/>
        </w:rPr>
      </w:pPr>
      <w:r>
        <w:rPr>
          <w:lang w:eastAsia="ru-RU"/>
        </w:rPr>
        <w:t>для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Объем финансирования Подпрограммы за счет средств бюджета города</w:t>
        <w:br/>
        <w:t>в 2015 – 2030 годах составляет 2123696,7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5 год – 132841,3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6 год – 111946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7 год – 126801,4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8 год – 129903,9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9 год – 172830,8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0 год – 105510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1 год – 133386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2 год – 138767,8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3 год – 138684,2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4 год – 186759,4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5 год – 186759,4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6 год – 186759,4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7 год – 186759,4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8 год – 145846,9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9 год – 25141,5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30 год – 14999,2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Объемы финансирования подлежат ежегодному уточнению </w:t>
        <w:br/>
        <w:t>в соответствии с решением о бюджете города на очередной финансовый год и на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Дополнительно к средствам, выделяемым из бюджета города, могут быть привлечены средства федерального и краевого бюджетов, средства собственников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1.5. Приложения 1, 3 к Подпрограмме «Создание условий </w:t>
        <w:br/>
        <w:t>для обеспечения населения города Барнаула качественными услугами жилищно-коммунального хозяйства на 2015 - 2030 годы» изложить в новой редакции (приложения 1, 2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1.6. В приложении 3 к муниципальной программе «Барнаул - комфортный город на 2015 - 2030 годы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1.6.1. В разделе «ПАСПОРТ подпрограммы «Благоустройство территории жилой застройки города Барнаула на 2015 – 2030 годы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1.6.1.1. Строку «Объемы финансирования Подпрограммы» изложить </w:t>
        <w:br/>
        <w:t>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«Объем финансирования Подпрограммы за счет всех источников </w:t>
        <w:br/>
        <w:t>в 2015 - 2030 годах составляет 365479,9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5 год – 8922,7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6 год – 1434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7 год – 4836,3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8 год – 7676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9 год – 8213,2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0 год – 25071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1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2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3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4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5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6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7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8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9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30 год – 30932,6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Источники финансиров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средства бюджета города – 364166,2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5 год – 7609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6 год – 1434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7 год – 4836,3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8 год – 7676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9 год – 8213,2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0 год – 25071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1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2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3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4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25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6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7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8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29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2030 год – 30932,6 тыс. рублей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внебюджетные источники – 1313,7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5 год – 1313,7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 xml:space="preserve">Объемы финансирования подлежат ежегодному уточнению </w:t>
        <w:br/>
        <w:t>в соответствии с решением о бюджете города на очередной финансовый год и на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Дополнительно к средствам, выделяемым из бюджета города, могут быть привлечены средства федерального и краевого бюджетов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1.6.1.2. Строку «Ожидаемые результаты реализации Подпрограммы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«Установка 342 контейнерных площадо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устройство 2310 кв. м асфальтобетонных оснований для портал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 xml:space="preserve">увеличение доли внебюджетных средств в общем объеме расходов </w:t>
        <w:br/>
        <w:t xml:space="preserve">на реализацию проектов на соискание грантов главы администрации города по проведению работ по содержанию многоквартирных домов </w:t>
        <w:br/>
        <w:t xml:space="preserve">и благоустройству придомовых территорий до 24,3%;        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приобретение 150 единиц оборудования, техники, контейнеров </w:t>
        <w:br/>
        <w:t>для сбора твердых коммунальных отход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 xml:space="preserve">доля мест накопления твердых коммунальных отходов, в отношении которых исполняются полномочия органов местного самоуправления </w:t>
        <w:br/>
        <w:t>по их содержанию, на уровне 100%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1.6.2. Подраздел 2.3 раздела 2 «Приоритеты муниципальной политики </w:t>
        <w:br/>
        <w:t xml:space="preserve">в сфере реализации Подпрограммы, цель и задачи, описание основных ожидаемых конечных результатов Подпрограммы, сроков и этапов </w:t>
        <w:br/>
        <w:t>ее реализации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lang w:eastAsia="ru-RU"/>
        </w:rPr>
      </w:pPr>
      <w:r>
        <w:rPr>
          <w:lang w:eastAsia="ru-RU"/>
        </w:rPr>
        <w:t>«2.3. Конечн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Основными ожидаемыми результатами реализации Подпрограммы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установка 342 контейнерных площадо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устройство 2310 кв. м асфальтобетонных оснований для портал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 xml:space="preserve">приобретение 150 единиц оборудования, техники, контейнеров </w:t>
        <w:br/>
        <w:t>для сбора твердых коммунальных отход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 xml:space="preserve">увеличение доли внебюджетных средств в общем объеме расходов </w:t>
        <w:br/>
        <w:t xml:space="preserve">на реализацию проектов на соискание грантов главы администрации города по проведению работ по содержанию многоквартирных домов </w:t>
        <w:br/>
        <w:t>и благоустройству придомовых территорий до 24,3%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 xml:space="preserve">доля мест накопления твердых коммунальных отходов, в отношении которых исполняются полномочия органов местного самоуправления </w:t>
        <w:br/>
        <w:t>по их содержанию, на уровне 100%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 xml:space="preserve">Сведения об индикаторах Подпрограммы и их значениях приведены </w:t>
        <w:br/>
        <w:t>в приложении 4 к Программе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lang w:eastAsia="ru-RU"/>
        </w:rPr>
        <w:t>1.6.3. Раздел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lang w:eastAsia="ru-RU"/>
        </w:rPr>
      </w:pPr>
      <w:r>
        <w:rPr>
          <w:lang w:eastAsia="ru-RU"/>
        </w:rPr>
        <w:t>«3. Обобщенная характеристик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lang w:eastAsia="ru-RU"/>
        </w:rPr>
      </w:pPr>
      <w:r>
        <w:rPr>
          <w:lang w:eastAsia="ru-RU"/>
        </w:rPr>
        <w:t xml:space="preserve">Мероприятие «Благоустройство контейнерных площадок, </w:t>
        <w:br/>
        <w:t xml:space="preserve">за исключением установленных законодательством случаев, когда такая обязанность лежит на других лицах» включает в себя комплекс работ </w:t>
        <w:br/>
        <w:t xml:space="preserve">по созданию и содержанию благоустроенных мест по сбору отходов потребления ТКО, за исключением установленных законодательством случаев, когда такая обязанность лежит на других лицах. </w:t>
      </w:r>
      <w:hyperlink r:id="rId5">
        <w:r>
          <w:rPr>
            <w:rStyle w:val="InternetLink"/>
            <w:color w:val="000000"/>
            <w:lang w:eastAsia="ru-RU"/>
          </w:rPr>
          <w:t>План</w:t>
        </w:r>
      </w:hyperlink>
      <w:r>
        <w:rPr>
          <w:color w:val="000000"/>
          <w:lang w:eastAsia="ru-RU"/>
        </w:rPr>
        <w:t xml:space="preserve"> реализации данного мероприятия, а также адреса установки монолитных контейнерных площадок и устройства асфальтобетонных оснований по годам в разрезе районов города Барнаула приведены в приложениях 1, </w:t>
      </w:r>
      <w:hyperlink r:id="rId6">
        <w:r>
          <w:rPr>
            <w:rStyle w:val="InternetLink"/>
            <w:color w:val="000000"/>
            <w:lang w:eastAsia="ru-RU"/>
          </w:rPr>
          <w:t>2</w:t>
        </w:r>
      </w:hyperlink>
      <w:r>
        <w:rPr>
          <w:color w:val="000000"/>
          <w:lang w:eastAsia="ru-RU"/>
        </w:rPr>
        <w:t xml:space="preserve"> к Подпрограмм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lang w:eastAsia="ru-RU"/>
        </w:rPr>
      </w:pPr>
      <w:r>
        <w:rPr>
          <w:lang w:eastAsia="ru-RU"/>
        </w:rPr>
        <w:t xml:space="preserve">Мероприятие «Предоставление грантов главы администрации города </w:t>
        <w:br/>
        <w:t xml:space="preserve">по содержанию многоквартирных домов и благоустройству придомовых территорий» предусматривает проведение конкурса на соискание грантов главы администрации города по содержанию многоквартирных домов </w:t>
        <w:br/>
        <w:t xml:space="preserve">и благоустройству придомовых территорий, предоставляемых </w:t>
        <w:br/>
        <w:t xml:space="preserve">на безвозмездной и безвозвратной конкурсной основе юридическим </w:t>
        <w:br/>
        <w:t>и физическим лицам с целью финансирования проектов общегородского значения в указанной сфере. Направления проектов – «Благоустроенный дом» и «Уютный двор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lang w:eastAsia="ru-RU"/>
        </w:rPr>
        <w:t>Мероприятие «Организация проведения конкурса на лучшую новогоднюю дворовую территорию жилищного фонда города Барнаула «Зимний двор» предусматривает проведение конкурса на лучшую новогоднюю дворовую территорию жилищного фонда города «Зимний двор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lang w:eastAsia="ru-RU"/>
        </w:rPr>
        <w:t>Мероприятие «Разработка генеральной схемы санитарной очистки</w:t>
      </w:r>
      <w:r>
        <w:rPr>
          <w:lang w:eastAsia="ru-RU"/>
        </w:rPr>
        <w:t xml:space="preserve"> территории города Барнаула» направлено на создание генеральной схемы очистки территорий города, которая должна обеспечивать организацию рациональной системы сбора, хранения, регулярного вывоза отходов </w:t>
        <w:br/>
        <w:t xml:space="preserve">и уборки территорий и удовлетворять требованиям «Санитарных правил содержания территорий населенных мест» </w:t>
      </w:r>
      <w:hyperlink r:id="rId7">
        <w:r>
          <w:rPr>
            <w:rStyle w:val="InternetLink"/>
            <w:color w:val="000000"/>
            <w:lang w:eastAsia="ru-RU"/>
          </w:rPr>
          <w:t>(СанПиН 42-128-4690-88)</w:t>
        </w:r>
      </w:hyperlink>
      <w:r>
        <w:rPr>
          <w:color w:val="000000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  <w:t>Мероприятие «Приобретение специализированной техники для транспортирования и утилизации твердых коммунальных отходов» направлено на организацию своевременного вывоза твердых коммунальных отходов с территорий жилищн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  <w:t>Мероприятие «Осуществление контроля качества и проверка проектно-сметной документации по благоустройству дворовых территорий многоквартирных домов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  <w:t xml:space="preserve">Реализация указанных мероприятий направлена на выполнение цели </w:t>
        <w:br/>
        <w:t>и задач Подпрограммы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1.6.4. Раздел 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lang w:eastAsia="ru-RU"/>
        </w:rPr>
        <w:t>«4. Общий объем финансовых ресурсов, необходимых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lang w:eastAsia="ru-RU"/>
        </w:rPr>
      </w:pPr>
      <w:r>
        <w:rPr>
          <w:lang w:eastAsia="ru-RU"/>
        </w:rPr>
        <w:t>для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 xml:space="preserve">Объем финансирования Подпрограммы за счет всех источников </w:t>
        <w:br/>
        <w:t>в 2015 - 2030 годах составляет 365479,9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15 год – 8922,7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16 год – 1434,1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17 год – 4836,3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18 год – 7676,6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19 год – 8213,2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20 год – 25071,0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21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22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23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24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25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26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27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28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29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30 год – 30932,6 тыс. рублей.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Источники финансирования: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средства бюджета города – 364166,2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15 год – 7609,0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16 год – 1434,1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17 год – 4836,3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18 год – 7676,6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19 год – 8213,2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20 год – 25071,0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21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22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23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24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25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26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27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28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29 год – 30932,6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lang w:eastAsia="ru-RU"/>
        </w:rPr>
      </w:pPr>
      <w:r>
        <w:rPr>
          <w:lang w:eastAsia="ru-RU"/>
        </w:rPr>
        <w:t>2030 год – 30932,6 тыс. рублей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внебюджетные источники – 1313,7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2015 год – 1313,7 тыс. рублей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1.7. Приложения 1, 2 к подпрограмме «Благоустройство территории жилой застройки города Барнаула на 2015 – 2030 годы» изложить в новой редакции (</w:t>
      </w:r>
      <w:r>
        <w:rPr>
          <w:color w:val="000000"/>
          <w:lang w:eastAsia="ru-RU"/>
        </w:rPr>
        <w:t>приложения 3, 4</w:t>
      </w:r>
      <w:r>
        <w:rPr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1.8. Приложения 4-6 к муниципальной программе «Барнаул – комфортный город» на 2015-2030 годы изложить в новой редакции (приложения 5-7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2. Постановление вступает в силу со дня официального опубликования </w:t>
        <w:br/>
        <w:t>и распространяет свое действие на правоотношения, возникшие с 01.01.2021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/>
        <w:t>3. Комитету информационной политики (Андреева Е.С.) обеспечить опубликование постановления в газете «Вечерний Барнаул» и официальном сетевом издании «Правовой портал администрации г.Барнаула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/>
        <w:t>4. Контроль за исполнением постановления возложить на заместителя главы администрации города по городскому хозяйств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Глава города                   </w:t>
        <w:tab/>
        <w:tab/>
        <w:tab/>
        <w:tab/>
        <w:tab/>
        <w:tab/>
        <w:tab/>
        <w:t xml:space="preserve">    В.Г.Франк</w:t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6968DDC177B856BCBE784ADE90B535A67DFC61DC271CC094FB4EEA2C3DD373B1FE97F145321613E98B03CB269D9BFE8A74178BD436B882EC3E42eBYCE" TargetMode="External"/><Relationship Id="rId4" Type="http://schemas.openxmlformats.org/officeDocument/2006/relationships/hyperlink" Target="consultantplus://offline/ref=78E0BC1B4C01C3018F1B588D07D33A6D42DBF3E0E01840AC2A6B3B939FCAB29339643235A43E68A1150BFB0E24907392C747E626743A832C3402B93CQ0D" TargetMode="External"/><Relationship Id="rId5" Type="http://schemas.openxmlformats.org/officeDocument/2006/relationships/hyperlink" Target="consultantplus://offline/ref=82CDB9CB9D9722634D1FD177DA0DA5C61BF3EAA672FA07DD33EA031132D26C8DD9A8BD544DB5B46B2F5180F3AE558BAE13570F652EA585A709D3BBL3dAD" TargetMode="External"/><Relationship Id="rId6" Type="http://schemas.openxmlformats.org/officeDocument/2006/relationships/hyperlink" Target="consultantplus://offline/ref=82CDB9CB9D9722634D1FD177DA0DA5C61BF3EAA672FA07DD33EA031132D26C8DD9A8BD544DB5B46B2F5081F9AE558BAE13570F652EA585A709D3BBL3dAD" TargetMode="External"/><Relationship Id="rId7" Type="http://schemas.openxmlformats.org/officeDocument/2006/relationships/hyperlink" Target="consultantplus://offline/ref=82CDB9CB9D9722634D1FCF7ACC61FBCA1CF8B5A373F3058E6CB5584C65DB66DA8CE7BC1A08B0AB6F284D87FAA7L0d0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2:54:00Z</dcterms:created>
  <dc:creator>User</dc:creator>
  <dc:description/>
  <cp:keywords/>
  <dc:language>en-US</dc:language>
  <cp:lastModifiedBy>A. В. Папсулина</cp:lastModifiedBy>
  <cp:lastPrinted>2021-02-17T15:47:00Z</cp:lastPrinted>
  <dcterms:modified xsi:type="dcterms:W3CDTF">2021-03-05T03:52:00Z</dcterms:modified>
  <cp:revision>21</cp:revision>
  <dc:subject/>
  <dc:title/>
</cp:coreProperties>
</file>